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PRESENTATION POINTE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u w:val="single"/>
        </w:rPr>
      </w:pPr>
      <w:r>
        <w:rPr>
          <w:u w:val="single"/>
        </w:rPr>
        <w:t>FORMAT</w:t>
      </w:r>
    </w:p>
    <w:p>
      <w:pPr>
        <w:pStyle w:val="Normal"/>
        <w:rPr/>
      </w:pPr>
      <w:r>
        <w:rPr/>
        <w:t>-How much time do you have for the presentation?</w:t>
      </w:r>
    </w:p>
    <w:p>
      <w:pPr>
        <w:pStyle w:val="Normal"/>
        <w:rPr/>
      </w:pPr>
      <w:r>
        <w:rPr/>
        <w:t>-Is the presentation formal or casual?</w:t>
      </w:r>
    </w:p>
    <w:p>
      <w:pPr>
        <w:pStyle w:val="Normal"/>
        <w:rPr/>
      </w:pPr>
      <w:r>
        <w:rPr/>
        <w:t>-Will there be a question period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DIENCE</w:t>
      </w:r>
    </w:p>
    <w:p>
      <w:pPr>
        <w:pStyle w:val="Normal"/>
        <w:rPr/>
      </w:pPr>
      <w:r>
        <w:rPr/>
        <w:t>-Who will you be speaking to? How many people?</w:t>
      </w:r>
    </w:p>
    <w:p>
      <w:pPr>
        <w:pStyle w:val="Normal"/>
        <w:rPr/>
      </w:pPr>
      <w:r>
        <w:rPr/>
        <w:t>-What does your audience know about your topic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CATION</w:t>
      </w:r>
    </w:p>
    <w:p>
      <w:pPr>
        <w:pStyle w:val="Normal"/>
        <w:rPr/>
      </w:pPr>
      <w:r>
        <w:rPr/>
        <w:t xml:space="preserve">-If possible, look at the place you will be presenting before your tal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TAKE-AWAY MESSAGE</w:t>
      </w:r>
    </w:p>
    <w:p>
      <w:pPr>
        <w:pStyle w:val="Normal"/>
        <w:rPr/>
      </w:pPr>
      <w:r>
        <w:rPr/>
        <w:t xml:space="preserve">-Be sure that you know what it is you want your audience to take-away from your presentation. Focus on getting that message across during your tal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UTLINE</w:t>
      </w:r>
    </w:p>
    <w:p>
      <w:pPr>
        <w:pStyle w:val="Normal"/>
        <w:rPr/>
      </w:pPr>
      <w:r>
        <w:rPr/>
        <w:t>-Create a presentation outline to ensure that you know the order of your ta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MING</w:t>
      </w:r>
    </w:p>
    <w:p>
      <w:pPr>
        <w:pStyle w:val="Normal"/>
        <w:rPr/>
      </w:pPr>
      <w:r>
        <w:rPr/>
        <w:t xml:space="preserve">-Do not go over your allotted time limit. </w:t>
      </w:r>
    </w:p>
    <w:p>
      <w:pPr>
        <w:pStyle w:val="Normal"/>
        <w:rPr/>
      </w:pPr>
      <w:r>
        <w:rPr/>
        <w:t>-Practice to make sure that the timing of your talk is within the given time limi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FIDENCE &amp; ENTHUSIASM</w:t>
      </w:r>
    </w:p>
    <w:p>
      <w:pPr>
        <w:pStyle w:val="Normal"/>
        <w:rPr/>
      </w:pPr>
      <w:r>
        <w:rPr/>
        <w:t>-Speak confidently and do not second-guess yourself when presenting.</w:t>
      </w:r>
    </w:p>
    <w:p>
      <w:pPr>
        <w:pStyle w:val="Normal"/>
        <w:rPr/>
      </w:pPr>
      <w:r>
        <w:rPr/>
        <w:t xml:space="preserve">-Be enthusiastic about your topic. </w:t>
      </w:r>
    </w:p>
    <w:p>
      <w:pPr>
        <w:pStyle w:val="Normal"/>
        <w:rPr/>
      </w:pPr>
      <w:r>
        <w:rPr/>
        <w:t xml:space="preserve">-Always remember that the audience wants you to succeed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E MAKES PERFECT</w:t>
      </w:r>
    </w:p>
    <w:p>
      <w:pPr>
        <w:pStyle w:val="Normal"/>
        <w:rPr/>
      </w:pPr>
      <w:r>
        <w:rPr/>
        <w:t xml:space="preserve">-Practicing in front of the mirror, a friend, or family member can help you prepare. </w:t>
      </w:r>
    </w:p>
    <w:p>
      <w:pPr>
        <w:pStyle w:val="Normal"/>
        <w:rPr/>
      </w:pPr>
      <w:r>
        <w:rPr/>
        <w:t>-Doing a run through before the actual presentation will help you catch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915"/>
        <w:gridCol w:w="1915"/>
        <w:gridCol w:w="1915"/>
        <w:gridCol w:w="191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VERBAL SKIL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 Contac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s attention of entire audience with the use of direct eye contact, rarely looking at no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stent use of direct eye contact with audience, but still returns to no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layed minimal eye contact with audience, mostly reading from no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 to no eye contact with audienc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Langua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s seem fluid and help the audience to engage in 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movements or gestures to enhance present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 little movement or descriptive gestur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movement or negative movement, takes away from presentation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lays relaxed, self-confident nature about self, no mist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s minor mistakes but recovers quickly; displays little or no tens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lays mild tension; has trouble recovering from mistak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sion and nervousness is obvious; has trouble recovering from mistak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915"/>
        <w:gridCol w:w="1915"/>
        <w:gridCol w:w="1915"/>
        <w:gridCol w:w="191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BAL SKIL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husias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a strong positive feeling about the topic throughout the whole 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asionally shows positive feels about the topi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minimal to no positivity towards topi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no interest or negativity towards topic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 clear voice; all audience members can hear; correct pronunciation of ter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 clear voice; most audience members can hear; correct pronunciation of most ter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ice is low. Incorrectly pronounces terms. Audience has difficulty hearing presenta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 voice, mumbles, incorrectly pronounces terms, too quiet for majority of audience to he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915"/>
        <w:gridCol w:w="1915"/>
        <w:gridCol w:w="1915"/>
        <w:gridCol w:w="191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Knowled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full knowledge. Able to answer questions with explanations and elabo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adequate knowledge. Can answer questions without explan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comfortable with information and able to answer minimal ques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not have a grasp of information. Cannot answer questions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s information in logical, interesting sequence which audience can follo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s information in logical sequen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dience has difficulty following presenta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dience cannot understand presentation because of the lack of organization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 design &amp; layou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 design, use of images, layout of text. Appropriate for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use of design, images, layout and text. Appropriate for audienc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ble use of design, images, layout and text. Not targeted at audie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or use of design and layout. Not appropriate for audie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46:00Z</dcterms:created>
  <dc:creator>Elyse Greenberg</dc:creator>
  <dc:description/>
  <cp:keywords/>
  <dc:language>en-US</dc:language>
  <cp:lastModifiedBy>Amy Mcfarlen</cp:lastModifiedBy>
  <dcterms:modified xsi:type="dcterms:W3CDTF">2017-09-21T15:59:00Z</dcterms:modified>
  <cp:revision>3</cp:revision>
  <dc:subject/>
  <dc:title/>
</cp:coreProperties>
</file>